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nescu Alexandra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îrstea Ili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tei Ramona Ioa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2-20T09:39:00Z</dcterms:modified>
  <cp:revision>206</cp:revision>
  <dc:subject/>
  <dc:title/>
</cp:coreProperties>
</file>