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Adriana – Asistent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unișoară Ilie – Responsabil tehn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oicu Liviu - Responsabil aplicații electronice;</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ache Irina-Elena- Responsabil transpor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204" w:type="dxa"/>
        <w:jc w:val="left"/>
        <w:tblInd w:w="-113" w:type="dxa"/>
        <w:tblLayout w:type="fixed"/>
        <w:tblCellMar>
          <w:top w:w="0" w:type="dxa"/>
          <w:left w:w="108" w:type="dxa"/>
          <w:bottom w:w="0" w:type="dxa"/>
          <w:right w:w="108" w:type="dxa"/>
        </w:tblCellMar>
      </w:tblPr>
      <w:tblGrid>
        <w:gridCol w:w="1351"/>
        <w:gridCol w:w="5459"/>
        <w:gridCol w:w="1199"/>
        <w:gridCol w:w="1195"/>
      </w:tblGrid>
      <w:tr>
        <w:trPr>
          <w:trHeight w:val="119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Achiziție servicii de elaborare documentație tehnică (PAC, PT, DDE) și asistență tehnică din partea proiectantului pe durata execuției lucrărilor, din care: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caietul de sarcini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Achiziție sistem de e-ticketing, din care: </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Achiziție servicii de verificare documentație tehnică (PAC, PT, DDE):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Achiziție servicii de dirigenție de șantier: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V</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 xml:space="preserve">Achiziție active necorporale pentru sistemul de e-ticketing: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1"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1-13T12:54:00Z</dcterms:modified>
  <cp:revision>198</cp:revision>
  <dc:subject/>
  <dc:title/>
</cp:coreProperties>
</file>