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Şerban Cristiana – Manager de proiect</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bookmarkStart w:id="1" w:name="_Hlk30663209"/>
      <w:r>
        <w:rPr>
          <w:rFonts w:eastAsia="Times New Roman" w:cs="Times New Roman" w:ascii="Times New Roman" w:hAnsi="Times New Roman"/>
          <w:sz w:val="24"/>
          <w:szCs w:val="24"/>
          <w:lang w:val="ro-RO"/>
        </w:rPr>
        <w:t xml:space="preserve">Ghiorghită Cristina Elena </w:t>
      </w:r>
      <w:bookmarkEnd w:id="1"/>
      <w:r>
        <w:rPr>
          <w:rFonts w:eastAsia="Times New Roman" w:cs="Times New Roman" w:ascii="Times New Roman" w:hAnsi="Times New Roman"/>
          <w:sz w:val="24"/>
          <w:szCs w:val="24"/>
          <w:lang w:val="ro-RO"/>
        </w:rPr>
        <w:t>– Asistent de proiect;</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tei Ramona Ioana – Responsabil financiar;</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ătraşcoiu Cristiana Adriana – Responsabil tehnic;</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edeloiu Florina – Responsabil achiziții;</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ăpădatu Andreea Livia - Responsabil grup tinţă;</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agiu Maria Cristina – responsabil comunicare</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ernat Mihaela Elena – Consilier jurid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1-12-30T07:05:00Z</dcterms:modified>
  <cp:revision>260</cp:revision>
  <dc:subject/>
  <dc:title/>
</cp:coreProperties>
</file>