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Aurora Lavinia – Manager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Popescu Adria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oicănescu Ileana – Responsabil financiar;</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eda Aurel – Responsabil tehnic;</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anță Daniela – Responsabil achiziții;</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rac Mihaela - Responsabil grup tinţă;</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litaru Alin – responsabil comunicare</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rnat Mihaela Elena – Consilier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2-01-12T10:57:00Z</dcterms:modified>
  <cp:revision>262</cp:revision>
  <dc:subject/>
  <dc:title/>
</cp:coreProperties>
</file>