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erechet Mirel Alexandr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Ghiorghiță Cristina Elena – Manager de proiec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Șușală Mihaela Cristina– Asistent de proiec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tei Ramona Ioana – Responsabil financi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ţă Daniela – Responsabil achiziți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nea Ingrid Monica - Responsabil jurid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4178"/>
        <w:gridCol w:w="1572"/>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bucat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i/>
                <w:iCs/>
                <w:sz w:val="24"/>
                <w:szCs w:val="24"/>
                <w:lang w:val="ro-RO"/>
              </w:rPr>
              <w:t>realizare și difuzare spot audio de promovare</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distribuirea a 5000 bucăți broșuri informative</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difuzarea a 5000 bucăți pliant informativ</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distribuirea a 3000 bucăți hartă cu traseele de transport</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3-03-16T13:03:00Z</dcterms:modified>
  <cp:revision>206</cp:revision>
  <dc:subject/>
  <dc:title/>
</cp:coreProperties>
</file>