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a Livia Mihaela – Șef serviciu Cultură, Spor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Oana Alexandra– Inspector specia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4-28T08:22:00Z</dcterms:modified>
  <cp:revision>207</cp:revision>
  <dc:subject/>
  <dc:title/>
</cp:coreProperties>
</file>