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4/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4/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ilitaru Alin Cristian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agiu Gheorghe Claudiu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dreiana Bogdan Ili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9</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4/F10</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9-13T05:36:00Z</dcterms:modified>
  <cp:revision>211</cp:revision>
  <dc:subject/>
  <dc:title/>
</cp:coreProperties>
</file>