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Ț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nu depunem ofertă alternativă.</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rFonts w:ascii="Times New Roman" w:hAnsi="Times New Roman" w:cs="Times New Roman"/>
          <w:iCs/>
          <w:sz w:val="24"/>
          <w:szCs w:val="24"/>
          <w:lang w:val="ro-RO"/>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1</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2</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subcontractanți</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ția de bună execuț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de mobilizare (durata de la data primirii ordinului de începere a lucrărilor până la data începerii execuț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nalizări pentru întârzieri la termene intermediare și la termenul final de execuț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Limita maximă a reținerilor din situațiile de plată lunare (garanț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ț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02-16T06:50:00Z</dcterms:modified>
  <cp:revision>214</cp:revision>
  <dc:subject/>
  <dc:title/>
</cp:coreProperties>
</file>