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GIURA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Adriana Pătrășcoiu – Șef Serviciu Lucrăr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niela Moanță – </w:t>
      </w:r>
      <w:bookmarkStart w:id="0" w:name="_Hlk180073884"/>
      <w:r>
        <w:rPr>
          <w:rFonts w:eastAsia="Times New Roman" w:cs="Times New Roman" w:ascii="Times New Roman" w:hAnsi="Times New Roman"/>
          <w:sz w:val="24"/>
          <w:szCs w:val="24"/>
          <w:lang w:val="ro-RO" w:eastAsia="ro-RO"/>
        </w:rPr>
        <w:t xml:space="preserve">Șef Serviciu </w:t>
      </w:r>
      <w:bookmarkEnd w:id="0"/>
      <w:r>
        <w:rPr>
          <w:rFonts w:eastAsia="Times New Roman" w:cs="Times New Roman" w:ascii="Times New Roman" w:hAnsi="Times New Roman"/>
          <w:sz w:val="24"/>
          <w:szCs w:val="24"/>
          <w:lang w:val="ro-RO" w:eastAsia="ro-RO"/>
        </w:rPr>
        <w:t>Achiziți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ela Petrache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1 (dacă este cazul)</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2 (dacă este cazul)</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ți</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ția de bună execuț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de mobilizare (durata de la data primirii ordinului de începere a lucrărilor până la data începerii execuț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Penalizări pentru întârzieri la termene intermediare și la termenul final de execuț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Limita maximă a reținerilor din situațiile de plată lunare (garanț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ț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11-05T14:41:00Z</dcterms:modified>
  <cp:revision>220</cp:revision>
  <dc:subject/>
  <dc:title/>
</cp:coreProperties>
</file>