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na - Maria Abagiu – Asistent de proiect</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Mihai – Adrian Toma - Responsabil achiziții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onstantin Bodescu - Responsabil financi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lin – Nicolae Ion - -Responsabil tehnic</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Claudiu - Lucian Dascălu -  Responsabil comunicare;</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Ionuț Porumbel - Responsabil sistem de management traf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2-27T09:35:00Z</dcterms:modified>
  <cp:revision>267</cp:revision>
  <dc:subject/>
  <dc:title/>
</cp:coreProperties>
</file>