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spacing w:lineRule="auto" w:line="240" w:before="0" w:after="0"/>
        <w:ind w:firstLine="720"/>
        <w:rPr>
          <w:lang w:val="ro-RO"/>
        </w:rPr>
      </w:pPr>
      <w:r>
        <w:rPr>
          <w:lang w:val="ro-RO"/>
        </w:rPr>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Șef Serviciu Achiziți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Șerban Cristiana – Manage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ălățelu Aurora Lavinia – Șef Serviciu PF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urac Mihaela– Consilier SPF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Rusu Oana Mari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1"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1"/>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2" w:name="_Hlk148004143"/>
      <w:bookmarkEnd w:id="2"/>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3" w:name="_Hlk148004143"/>
      <w:bookmarkStart w:id="4" w:name="_Hlk148004143"/>
      <w:bookmarkEnd w:id="4"/>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5"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5"/>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 vor completa denumirea, CUI/CIF și adresa sediului social ale liderului / asociatului reprezentat) 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Ș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oana rusu</cp:lastModifiedBy>
  <cp:lastPrinted>2023-05-08T14:22:00Z</cp:lastPrinted>
  <dcterms:modified xsi:type="dcterms:W3CDTF">2023-12-07T13:40:00Z</dcterms:modified>
  <cp:revision>310</cp:revision>
  <dc:subject/>
  <dc:title/>
</cp:coreProperties>
</file>