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bCs/>
          <w:sz w:val="24"/>
          <w:szCs w:val="24"/>
        </w:rPr>
        <w:t>BAP PO05/F7</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Berechet Alexandru Mirel</w:t>
        <w:tab/>
        <w:t xml:space="preserve">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dagiu Florina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Eremia Andrei – Director Direcția Administrare Patrimoniu;</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tângă George – responsabil tehn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ntonescu Alexandru Adrian – responsabil tehn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anță Daniela – Responsabil achiziții</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ș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8635" w:type="dxa"/>
        <w:jc w:val="left"/>
        <w:tblInd w:w="-113" w:type="dxa"/>
        <w:tblLayout w:type="fixed"/>
        <w:tblCellMar>
          <w:top w:w="0" w:type="dxa"/>
          <w:left w:w="108" w:type="dxa"/>
          <w:bottom w:w="0" w:type="dxa"/>
          <w:right w:w="108" w:type="dxa"/>
        </w:tblCellMar>
      </w:tblPr>
      <w:tblGrid>
        <w:gridCol w:w="1254"/>
        <w:gridCol w:w="4995"/>
        <w:gridCol w:w="1123"/>
        <w:gridCol w:w="1263"/>
      </w:tblGrid>
      <w:tr>
        <w:trPr>
          <w:trHeight w:val="768"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Etape de derulare contract</w:t>
            </w:r>
          </w:p>
        </w:tc>
        <w:tc>
          <w:tcPr>
            <w:tcW w:w="49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DENUMIRE ETAPĂ</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Unitatea de măsură</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rHeight w:val="515"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4995"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Triere, identificare, deparazitare câini</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er cap de câine</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15"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4995"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Ușoare tratamente pe durata cazării în caz de necesitate</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er cap de câine</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15"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4995"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Examinarea medicală zilnică a animalelor din adăpos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Zi de inspecție</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15"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4995"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Identificare (microcipare), înregistrare, vaccinare, eliberare carne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er cap de câine</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15"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4995"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Înregistrare în RECS</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er cap de câine</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15"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6</w:t>
            </w:r>
          </w:p>
        </w:tc>
        <w:tc>
          <w:tcPr>
            <w:tcW w:w="4995"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Eutanasiere</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er cap de câine</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15"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4995"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Încărcare seringă pentru tranchilizarea câinilor agresivi (substanțele aferente fiind asigurate de către prestator)</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Buc.</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4995"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OTAL GENERAL</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0:59:00Z</dcterms:created>
  <dc:creator>3</dc:creator>
  <dc:description/>
  <cp:keywords/>
  <dc:language>en-US</dc:language>
  <cp:lastModifiedBy>Investeh</cp:lastModifiedBy>
  <cp:lastPrinted>2024-03-05T12:31:00Z</cp:lastPrinted>
  <dcterms:modified xsi:type="dcterms:W3CDTF">2024-03-05T13:47:00Z</dcterms:modified>
  <cp:revision>4</cp:revision>
  <dc:subject/>
  <dc:title/>
</cp:coreProperties>
</file>