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Nicolescu Emanoil Lucian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 proiect tehnic pentru autorizarea execuției lucrării (PAC+POE), Proiect tehnic + Detalii de execuție + caiete de sarcin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Asistență tehnică din partea proiectantului ce se va asigura pe perioada de execuție a lucrăril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Proiect tehnic AS BUIL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08-08T08:54:00Z</dcterms:modified>
  <cp:revision>208</cp:revision>
  <dc:subject/>
  <dc:title/>
</cp:coreProperties>
</file>