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alotă Sălcianu Alin – Director General - Direcția </w:t>
      </w:r>
      <w:bookmarkStart w:id="1" w:name="_Hlk156907910"/>
      <w:r>
        <w:rPr>
          <w:rFonts w:eastAsia="Times New Roman" w:cs="Times New Roman" w:ascii="Times New Roman" w:hAnsi="Times New Roman"/>
          <w:sz w:val="24"/>
          <w:szCs w:val="24"/>
          <w:lang w:val="ro-RO" w:eastAsia="ro-RO"/>
        </w:rPr>
        <w:t>Generală Economică</w:t>
      </w:r>
      <w:bookmarkEnd w:id="1"/>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Simona Fircoiu – Inspector Direcția Generală Economică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2"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2"/>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3" w:name="_Hlk148004143"/>
      <w:bookmarkEnd w:id="3"/>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4" w:name="_Hlk148004143"/>
      <w:bookmarkStart w:id="5" w:name="_Hlk148004143"/>
      <w:bookmarkEnd w:id="5"/>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6"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6"/>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w:t>
      </w:r>
      <w:r>
        <w:rPr>
          <w:rFonts w:eastAsia="Times New Roman" w:cs="Times New Roman" w:ascii="Times New Roman" w:hAnsi="Times New Roman"/>
          <w:i/>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de reprezentantul legal al liderului de asociere.)</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4-01-23T11:16:00Z</dcterms:modified>
  <cp:revision>304</cp:revision>
  <dc:subject/>
  <dc:title/>
</cp:coreProperties>
</file>