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Aurora Lavinia – Șef Serviciu 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agiu Maria Cristina – Consilier SPF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Dumitrescu Larisa Bianca – Consilier Achiziții Public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w:t>
      </w:r>
      <w:r>
        <w:rPr>
          <w:rFonts w:eastAsia="Times New Roman" w:cs="Times New Roman" w:ascii="Times New Roman" w:hAnsi="Times New Roman"/>
          <w:i/>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de reprezentantul legal al liderului de asociere.)</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0-25T11:29:00Z</dcterms:modified>
  <cp:revision>278</cp:revision>
  <dc:subject/>
  <dc:title/>
</cp:coreProperties>
</file>